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9"/>
        <w:gridCol w:w="2766"/>
        <w:gridCol w:w="1923"/>
        <w:gridCol w:w="998"/>
        <w:gridCol w:w="6"/>
      </w:tblGrid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  <w:br/>
            </w:r>
            <w:r>
              <w:rPr>
                <w:bCs/>
              </w:rPr>
              <w:t>ZDROWIE PUBLICZNE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PIERWSZEGO 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5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Organizacja i ergonomia pracy w gabinecie dentystycznym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7. Status: </w:t>
            </w:r>
            <w:r>
              <w:rPr/>
              <w:t>przedmiot specjalnościowy</w:t>
            </w:r>
          </w:p>
        </w:tc>
      </w:tr>
      <w:tr>
        <w:trPr>
          <w:trHeight w:val="181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>CEL PRZEDMIOTU:</w:t>
            </w:r>
            <w:r>
              <w:rPr/>
              <w:t xml:space="preserve"> Zapoznanie studenta z wiedzą dotyczącą wybranych aspektów organizacji pracy gabinetów dentystycznych oraz zasad ergonom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>ZAŁOŻENIE PRZEDMIOTU:</w:t>
            </w:r>
            <w:r>
              <w:rPr/>
              <w:t xml:space="preserve"> Zaznajomienie i  nabycie praktycznej wiedzy odnośnie elementów wyposażenia gabinetu dentystycznego, zasad działania sprzętu stomatologicznego, planowania pracy zespołu stomatologicznego zgodnie z zasadami ergonomii, aktualnych trendów w technikach asystowania, poznanie zasad ochrony danych osobowych oraz gospodarki odpadami medycznym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9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 metody ergonomicznej pracy w gabinecie stomotalogicznym: K_W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 wdrożyć wymagane prawem procedury z zakresu ochrony danych osobowych i ergonomii pracy: K_U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potrafi dobrze organizować pracę zespołu stomatologicznego: K_K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4/21</w:t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(forma pisemna – opisow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(forma pisemna – opisow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(forma pisemna – opisow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43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16:00Z</dcterms:modified>
  <cp:revision>6</cp:revision>
  <dc:subject/>
  <dc:title>Karta modułu/przedmiotu</dc:title>
</cp:coreProperties>
</file>